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ur group researched 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ur group members are 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clude a picture of the planet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be how the planet got its name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o discovered your planet?  When?  How?  Where?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ances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der from the su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ance from the sun in AU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 km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ance from the Earth in AU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 km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AU – Astronomical Uni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et Measurement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quatorial Circumferenc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vity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f you weighed 100lbs. on Earth, how much would you weigh on your planet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bit and Rotatio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of days to orbit around the su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helion (how close does it get to the sun?)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helion (how far does it get from the sun?)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th of one day (number of hours in one day)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et Appearance - Write 3-4 sentences to describe what your planet looks lik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ngs - Provide information about the rings, number, composition, color, etc)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tellites (Moons) – List all satellites.  Provide a brief description and data when a moon has significant information.  Attach another piece of paper if necessary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mosphere – List the major and minor gase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jor Gases:                                           Minor Gase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rface Condition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ind speeds:                Temperature Ranges: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ather – Describe what kind of weather occurs on your planet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ter – What forms of water are found on your planet or on any of the moons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loration – List all human explorations (from satellite probes) to your planet (attach additional paper if necessary).  Include satellite name and dat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bitability – Describe what would happen to a human if they traveled to your planet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ture Human Travel – What are some problems and solutions to sending humans to your planet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raforming – What modifications would be needed for humans to live on this planet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46:00Z</dcterms:created>
  <dc:creator>Sean Gardinier</dc:creator>
  <dc:description/>
  <cp:keywords/>
  <dc:language>en-US</dc:language>
  <cp:lastModifiedBy>Beth Roberts</cp:lastModifiedBy>
  <cp:lastPrinted>2011-03-24T13:36:00Z</cp:lastPrinted>
  <dcterms:modified xsi:type="dcterms:W3CDTF">2011-03-24T19:46:00Z</dcterms:modified>
  <cp:revision>3</cp:revision>
  <dc:subject/>
  <dc:title>Planet Data Collection WS          Name:___________________ Period:___</dc:title>
</cp:coreProperties>
</file>